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2810510" cy="3446780"/>
                <wp:effectExtent l="19050" t="34925" r="381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3.95pt;margin-top:9.1pt;width:335.25pt;height:269.65pt" coordorigin="-2279,182" coordsize="6705,5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78;top:2466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0;top:182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64;top:187;width:3561;height:5351;mso-wrap-style:none;v-text-anchor:middle" type="_x0000_t75">
                  <v:imagedata r:id="rId3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62350</wp:posOffset>
                </wp:positionV>
                <wp:extent cx="2810510" cy="3446780"/>
                <wp:effectExtent l="19050" t="34925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3.95pt;margin-top:280.5pt;width:335.25pt;height:269.65pt" coordorigin="-2279,5610" coordsize="6705,5393">
                <v:shape id="shape_0" stroked="f" o:allowincell="f" style="position:absolute;left:-2278;top:7894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0;top:5610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864;top:5615;width:3561;height:5351;mso-wrap-style:none;v-text-anchor:middle" type="_x0000_t75">
                  <v:imagedata r:id="rId5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115570</wp:posOffset>
                </wp:positionV>
                <wp:extent cx="2810510" cy="3446780"/>
                <wp:effectExtent l="19050" t="34925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9.1pt;width:335.25pt;height:269.65pt" coordorigin="2209,182" coordsize="6705,5393">
                <v:shape id="shape_0" stroked="f" o:allowincell="f" style="position:absolute;left:2210;top:2466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4488;top:182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5352;top:187;width:3561;height:5351;mso-wrap-style:none;v-text-anchor:middle" type="_x0000_t75">
                  <v:imagedata r:id="rId7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3562350</wp:posOffset>
                </wp:positionV>
                <wp:extent cx="2810510" cy="3446780"/>
                <wp:effectExtent l="19050" t="34925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280.5pt;width:335.25pt;height:269.65pt" coordorigin="2209,5610" coordsize="6705,5393">
                <v:shape id="shape_0" stroked="f" o:allowincell="f" style="position:absolute;left:2210;top:7894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4488;top:5610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5352;top:5615;width:3561;height:5351;mso-wrap-style:none;v-text-anchor:middle" type="_x0000_t75">
                  <v:imagedata r:id="rId9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9760</wp:posOffset>
                </wp:positionH>
                <wp:positionV relativeFrom="paragraph">
                  <wp:posOffset>115570</wp:posOffset>
                </wp:positionV>
                <wp:extent cx="2810510" cy="3446780"/>
                <wp:effectExtent l="19050" t="34925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9.1pt;width:335.25pt;height:269.65pt" coordorigin="6698,182" coordsize="6705,5393">
                <v:shape id="shape_0" stroked="f" o:allowincell="f" style="position:absolute;left:6698;top:2466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8976;top:182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9840;top:187;width:3561;height:5351;mso-wrap-style:none;v-text-anchor:middle" type="_x0000_t75">
                  <v:imagedata r:id="rId11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9760</wp:posOffset>
                </wp:positionH>
                <wp:positionV relativeFrom="paragraph">
                  <wp:posOffset>3562350</wp:posOffset>
                </wp:positionV>
                <wp:extent cx="2810510" cy="3446780"/>
                <wp:effectExtent l="19050" t="34925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280.5pt;width:335.25pt;height:269.65pt" coordorigin="6698,5610" coordsize="6705,5393">
                <v:shape id="shape_0" stroked="f" o:allowincell="f" style="position:absolute;left:6698;top:7894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8976;top:5610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9840;top:5615;width:3561;height:5351;mso-wrap-style:none;v-text-anchor:middle" type="_x0000_t75">
                  <v:imagedata r:id="rId13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sectPr>
      <w:headerReference w:type="default" r:id="rId14"/>
      <w:footerReference w:type="default" r:id="rId15"/>
      <w:type w:val="nextPage"/>
      <w:pgSz w:orient="landscape" w:w="15840" w:h="12240"/>
      <w:pgMar w:left="1296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6 login cards can be printed to allow you to write the students’ usernames and passwords in the blanks.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54:00Z</dcterms:created>
  <dc:creator>tpsuser</dc:creator>
  <dc:description/>
  <cp:keywords/>
  <dc:language>en-US</dc:language>
  <cp:lastModifiedBy>Chris Pugh</cp:lastModifiedBy>
  <dcterms:modified xsi:type="dcterms:W3CDTF">2011-08-09T13:54:00Z</dcterms:modified>
  <cp:revision>2</cp:revision>
  <dc:subject/>
  <dc:title>                         </dc:title>
</cp:coreProperties>
</file>